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200" w:type="dxa"/>
          <w:left w:w="108" w:type="dxa"/>
          <w:bottom w:w="140" w:type="dxa"/>
          <w:right w:w="108" w:type="dxa"/>
        </w:tblCellMar>
      </w:tblPr>
      <w:tblGrid>
        <w:gridCol w:w="9570"/>
      </w:tblGrid>
      <w:tr>
        <w:trPr>
          <w:trHeight w:val="24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szCs w:val="24"/>
              </w:rPr>
              <w:t>Финансовый управляющ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i/>
                <w:szCs w:val="24"/>
              </w:rPr>
              <w:t>Канафин Марат Низамитдинович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 Ассоциация арбитражных управляющих саморегулируемая организация «Центральное агентство арбитражных управляющих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Н 7731024000, ОГРН 110779902852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сто нахождения: 119017, г. Москва, пер. 1-й Казачий, д. 8, стр. 1, оф. 2).</w:t>
            </w:r>
          </w:p>
        </w:tc>
      </w:tr>
      <w:tr>
        <w:trPr>
          <w:trHeight w:val="48" w:hRule="atLeast"/>
        </w:trPr>
        <w:tc>
          <w:tcPr>
            <w:tcW w:w="9570" w:type="dxa"/>
            <w:tcBorders/>
            <w:tcMar>
              <w:top w:w="140" w:type="dxa"/>
              <w:bottom w:w="400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24"/>
              </w:rPr>
            </w:pPr>
            <w:bookmarkStart w:id="0" w:name="_Hlk159089338"/>
            <w:r>
              <w:rPr>
                <w:i/>
                <w:szCs w:val="24"/>
              </w:rPr>
              <w:t xml:space="preserve">454006, г. Челябинск, а/я 513 </w:t>
            </w:r>
            <w:r>
              <w:rPr>
                <w:i/>
                <w:szCs w:val="24"/>
                <w:lang w:val="en-US"/>
              </w:rPr>
              <w:t>mkanafin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  <w:lang w:val="en-US"/>
              </w:rPr>
              <w:t>arbitr</w:t>
            </w:r>
            <w:r>
              <w:rPr>
                <w:i/>
                <w:szCs w:val="24"/>
              </w:rPr>
              <w:t>@</w:t>
            </w:r>
            <w:r>
              <w:rPr>
                <w:i/>
                <w:szCs w:val="24"/>
                <w:lang w:val="en-US"/>
              </w:rPr>
              <w:t>yandex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  <w:lang w:val="en-US"/>
              </w:rPr>
              <w:t>ru</w:t>
            </w:r>
            <w:bookmarkEnd w:id="0"/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  <w:t>об оценке имущества должника</w:t>
      </w:r>
    </w:p>
    <w:p>
      <w:pPr>
        <w:pStyle w:val="Normal"/>
        <w:snapToGrid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sz w:val="24"/>
        </w:rPr>
        <w:t>г. Челябинск                                                                                                      «18»  февраля 2025 г.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ешением Арбитражного суда Краснодарского края от 15.03.2024 г. (рез. часть от 21.02.2024 г.) по делу № А32-62472/2023 Покатилова Екатерина Владимировна (06.07.1974 г. р.; урож. город Ашхабат ТССР, СНИЛС: 015-574-919-61, ИНН: 230102420601, адрес регистрации: 353451, Краснодарский край, р-н Анапский, г. Анапа, ул. Чехова, д. 51) признана несостоятельной (банкротом), в отношении нее введена процедура реализации имущества сроком на 6 месяцев. Финансовым управляющим утвержден Канафин Марат Низамитдинович (ИНН 745114685841, СНИЛС 157-295-761 07) — член Ассоциации Саморегулируемая организация арбитражных управляющих «Центральное агентство арбитражных управляющих» (ОГРН 1107799028523, ИНН 7731024000, место нахождения: 119017, г. Москва, пер. 1-й Казачий, д. 8, стр. 1, оф. 2). Адрес для корреспонденции: 454006, г. Челябинск, а/я 513, mkanafin.arbitr@yandex.ru. Реестр требований кредиторов будет закрыт по истечении 2 месяцев с даты публикации сообщения в газете "КоммерсантЪ". 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</w:rPr>
        <w:t xml:space="preserve">В ходе проведения описи имущества установлено наличие у Должника следующего имущества, составляющего конкурсную массу: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  <w:u w:val="single"/>
        </w:rPr>
        <w:t>1/3 доля в праве на жилое помещение 55.9 кв.м., кадастровый номер 23:37:0709001:2352, по адресу: Краснодарский край, Анапский район, с. Витязево, ул. Авиационная, дом №5, кв.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В соответствии с п. 2 ст. 213.26 Федерального закона от 26.10.2002 № 127-ФЗ «О несостоятельности (банкротстве)» (далее – Закон о банкротстве) оценка имущества гражданина, которое включено в конкурсную массу в соответствии с настоящим Федеральным законом, проводится финансовым управляющим самостоятельно, о чем финансовым управляющим принимается решение в письменной форме. Проведенная оценка может быть оспорена гражданином, кредиторами, уполномоченным органом в деле о банкротстве гражданина. 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Оценка рыночной стоимости имущества должника проводится в целях определения начальной цены продажи имущества в процедуре реализации имущества, для предоставления в деле о банкротстве гражданина в суд, гражданину, кредиторам, уполномоченным органам. 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В соответствии со ст. 14 Федерального закона от 29.07.1998 № 135-ФЗ «Об оценочной деятельности в Российской Федерации» оценщик имеет право применять самостоятельно методы проведения оценки объекта оценки в соответствии со стандартами оценки. Основными подходами, используемыми при проведении оценки, являются сравнительный, доходный и затратный подходы. Финансовый управляющий считает целесообразным отказаться от применения затратного и доходного подхода по причине отсутствия у финансового управляющего обоснованной и надежной информации о будущих доходах и расходах, связанных с оцениваемыми объектами, а также в связи с наличием достаточного количества объектов-аналогов на рынке для расчета сравнительным подходо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Сравнительный подход служит для оценки рыночной стоимости объекта исходя из методов оценки, основанных на получении стоимости объекта оценки путем сравнения оцениваемого объекта с объектами-аналогами которые были проданы или предложены в продажу. В связи с данными обстоятельствами Финансовый̆ управляющий̆ принимает решение о проведении оценки в отношении следующего объекта: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Объект оценки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both"/>
        <w:rPr>
          <w:bCs/>
          <w:sz w:val="24"/>
        </w:rPr>
      </w:pPr>
      <w:r>
        <w:rPr>
          <w:bCs/>
          <w:sz w:val="24"/>
        </w:rPr>
        <w:t>1/3 доля в праве на жилое помещение 55.9 кв.м., кадастровый номер 23:37:0709001:2352, по адресу: Краснодарский край, Анапский район, с. Витязево, ул. Авиационная, дом №5, кв. 1</w:t>
      </w:r>
    </w:p>
    <w:p>
      <w:pPr>
        <w:pStyle w:val="Normal"/>
        <w:snapToGrid w:val="false"/>
        <w:jc w:val="both"/>
        <w:rPr/>
      </w:pPr>
      <w:r>
        <w:rPr>
          <w:b/>
          <w:sz w:val="24"/>
        </w:rPr>
        <w:t xml:space="preserve">Иные характеристики и пояснения: </w:t>
      </w:r>
      <w:r>
        <w:rPr>
          <w:sz w:val="24"/>
        </w:rPr>
        <w:t>Настоящая оценка проведена финансовым управляющим на основании полученных от Должника документов по объекту оценки.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Цель оценки: определение начальной̆ цены продажи (реализации) имущества гражданина, признанного несостоятельным (банкротом). </w:t>
      </w:r>
    </w:p>
    <w:p>
      <w:pPr>
        <w:pStyle w:val="Normal"/>
        <w:snapToGrid w:val="false"/>
        <w:jc w:val="both"/>
        <w:rPr/>
      </w:pPr>
      <w:r>
        <w:rPr>
          <w:sz w:val="24"/>
        </w:rPr>
        <w:t>Подходы и методология при проведении настоящей̆ оценки: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За основу настоящей̆ оценки взяты отдельные методы сравнительного подхода при проведении оценки. Сравнительный̆ подход основан на получении стоимости объекта оценки путем сравнения оцениваемого объекта с объектами-аналогами. В рамках проведения настоящей оценки сравнительным подходом применяются методы, основанные на прямом сопоставлении оцениваемого объекта и объектов-аналогов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Для определения цены объекта оценки финансовым управляющим использовались документы и сведения, полученные от должника, сведения о стоимости объектов-аналогов, полученные в сети «Интернет» (информация с сайта: </w:t>
      </w:r>
      <w:hyperlink r:id="rId2">
        <w:r>
          <w:rPr>
            <w:rStyle w:val="InternetLink"/>
            <w:sz w:val="24"/>
          </w:rPr>
          <w:t>https://www.avito.ru/</w:t>
        </w:r>
      </w:hyperlink>
      <w:r>
        <w:rPr>
          <w:sz w:val="24"/>
        </w:rPr>
        <w:t xml:space="preserve">). Анализ фактических данных о ценах сделок и предложений с объектами- аналогами для объекта оценки. В ходе исследования рынка был проведен мониторинг цен предложений объектов-аналогов в </w:t>
      </w:r>
      <w:r>
        <w:rPr>
          <w:bCs/>
          <w:sz w:val="24"/>
        </w:rPr>
        <w:t>Анапском районе Краснодарский край</w:t>
      </w:r>
      <w:r>
        <w:rPr>
          <w:sz w:val="24"/>
        </w:rPr>
        <w:t xml:space="preserve">, в регионе присутствия объекта оценки. В ходе мониторинга были отобраны наиболее близкие к объекту оценки аналоги; сведения по данным объектам приведены ниже. </w:t>
      </w:r>
    </w:p>
    <w:p>
      <w:pPr>
        <w:pStyle w:val="Normal"/>
        <w:snapToGrid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8.02.2025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tsibanobalka/kvartiry/3-k._kvartira_58_m_33_et._4434944795?context=H4sIAAAAAAAA_wE_AMD_YToyOntzOjEzOiJsb2NhbFByaW9yaXR5IjtiOjA7czoxOiJ4IjtzOjE2OiJVVjBJUk54RGpFcHBlVmlyIjt9wTBz2j8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45025" cy="2612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8.02.2025 г.)</w:t>
            </w:r>
          </w:p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ttps://www.avito.ru/tsibanobalka/kvartiry/3-k._kvartira_55_m_23_et._3879211807?context=H4sIAAAAAAAA_wEfAOD_YToxOntzOjEzOiJsb2NhbFByaW9yaXR5IjtiOjA7fQseF2Qf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63440" cy="26231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8.02.2025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tsibanobalka/kvartiry/3-k._kvartira_60_m_12_et._4093833170?context=H4sIAAAAAAAA_wEfAOD_YToxOntzOjEzOiJsb2NhbFByaW9yaXR5IjtiOjA7fQseF2Qf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6610" cy="2602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8.02.2025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tsibanobalka/kvartiry/2-k._kvartira_60_m_12_et._4478205677?context=H4sIAAAAAAAA_wEfAOD_YToxOntzOjEzOiJsb2NhbFByaW9yaXR5IjtiOjA7fQseF2Qf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45025" cy="2602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няя стоимость кв.м.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89 655+132 727+99 167+100 000)/4= 105 387,25 руб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квартиры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,9*105 387,25 = 5 891 147,27 руб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оимость дол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>5 891 147,27 / 3=1 963 715,7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рректировка на торг 5% 1 865 529,97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Итоговая стоимость доли  ≈ 1 865 000 руб.</w:t>
            </w:r>
          </w:p>
        </w:tc>
      </w:tr>
    </w:tbl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sz w:val="24"/>
        </w:rPr>
        <w:t xml:space="preserve">Учитывая выше произведенные расчеты рыночной стоимости 1/3 доли квартиры, а также исходя положения п. 7.1. ст. 110 Закона о банкротстве в качестве начальной цены продажи (реализации) объекта оценки финансовый управляющий считает необходимым установить </w:t>
      </w:r>
      <w:bookmarkStart w:id="1" w:name="_Hlk105399595"/>
      <w:r>
        <w:rPr>
          <w:sz w:val="24"/>
        </w:rPr>
        <w:t xml:space="preserve">цену </w:t>
      </w:r>
      <w:bookmarkStart w:id="2" w:name="_Hlk106978200"/>
      <w:r>
        <w:rPr>
          <w:b/>
          <w:bCs/>
          <w:sz w:val="24"/>
        </w:rPr>
        <w:t xml:space="preserve">1 865 000 </w:t>
      </w:r>
      <w:r>
        <w:rPr>
          <w:b/>
          <w:sz w:val="24"/>
        </w:rPr>
        <w:t>(Один миллион восемьсот шестьдесят пять тысяч) рублей̆</w:t>
      </w:r>
      <w:bookmarkEnd w:id="1"/>
      <w:bookmarkEnd w:id="2"/>
      <w:r>
        <w:rPr>
          <w:b/>
          <w:sz w:val="24"/>
        </w:rPr>
        <w:t xml:space="preserve">. </w:t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0</wp:posOffset>
            </wp:positionH>
            <wp:positionV relativeFrom="paragraph">
              <wp:posOffset>22860</wp:posOffset>
            </wp:positionV>
            <wp:extent cx="1013460" cy="7766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4"/>
        </w:rPr>
        <w:t>Финансовый̆ управляющий                                                                       Канафин М.Н.</w:t>
      </w:r>
    </w:p>
    <w:sectPr>
      <w:footerReference w:type="default" r:id="rId8"/>
      <w:footerReference w:type="first" r:id="rId9"/>
      <w:type w:val="nextPage"/>
      <w:pgSz w:w="11906" w:h="16838"/>
      <w:pgMar w:left="1418" w:right="850" w:gutter="0" w:header="0" w:top="142" w:footer="36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677" w:leader="none"/>
        <w:tab w:val="center" w:pos="9355" w:leader="none"/>
      </w:tabs>
      <w:snapToGrid w:val="false"/>
      <w:ind w:right="360" w:hanging="0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677" w:leader="none"/>
                              <w:tab w:val="center" w:pos="9355" w:leader="none"/>
                            </w:tabs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677" w:leader="none"/>
                        <w:tab w:val="center" w:pos="9355" w:leader="none"/>
                      </w:tabs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54" w:before="0" w:after="160"/>
      <w:jc w:val="center"/>
      <w:rPr/>
    </w:pPr>
    <w:r>
      <w:rPr>
        <w:rFonts w:eastAsia="Calibri"/>
        <w:sz w:val="24"/>
      </w:rPr>
      <w:t>г. Челябинск, 2025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cp:keywords/>
  <dc:language>en-US</dc:language>
  <cp:lastModifiedBy>Гужина Татьяна Владимировна</cp:lastModifiedBy>
  <cp:lastPrinted>2025-02-21T13:24:00Z</cp:lastPrinted>
  <dcterms:modified xsi:type="dcterms:W3CDTF">2025-02-21T08:31:00Z</dcterms:modified>
  <cp:revision>81</cp:revision>
  <dc:subject/>
  <dc:title>Трактор МТЗ-80</dc:title>
</cp:coreProperties>
</file>